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468"/>
        <w:gridCol w:w="367"/>
        <w:gridCol w:w="4503"/>
        <w:gridCol w:w="138"/>
        <w:gridCol w:w="485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9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9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101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1"/>
              <w:gridCol w:w="4961"/>
            </w:tblGrid>
            <w:tr>
              <w:trPr/>
              <w:tc>
                <w:tcPr>
                  <w:tcW w:w="5281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exact" w:line="300"/>
                    <w:ind w:right="57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спублики Татарстан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разовательных организаций,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ведомственных Министерству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разования и науки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70" w:type="dxa"/>
            <w:gridSpan w:val="6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 xml:space="preserve">О проведении санитарно-противоэпидемических (профилактических) мероприятий </w:t>
            </w:r>
          </w:p>
        </w:tc>
        <w:tc>
          <w:tcPr>
            <w:tcW w:w="549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о исполнение предписания Управления Федеральной службы по надзору в сфере защиты прав потребителей и благополучия человека по Республике Татарстан от 19.08.2019 № 768 «О проведении дополнительных санитарно-противоэпидемических (профилактических) мероприятий» просим </w:t>
      </w:r>
      <w:r>
        <w:rPr>
          <w:sz w:val="28"/>
          <w:szCs w:val="28"/>
        </w:rPr>
        <w:t>организовать соответствующую работу по выполнению мероприятий согласно прилагаемому перечню и предоставить в сроки до 12 сентября, а затем до 24 сентября 2019 года информацию о ходе исполнения мероприятий на электронную почту: Azaliya.Zaharova@tatar.ru. В случае выявления энтеровирусной инфекции незамедлительно информировать Министерство образования и науки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ложение на 3 л. в 1 экз.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А.И.Захарова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843) 294 95 70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 к письму 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а образования и науки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Татарстан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________2019 г. № 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 xml:space="preserve">Перечень </w:t>
      </w:r>
      <w:r>
        <w:rPr>
          <w:b/>
          <w:sz w:val="28"/>
          <w:szCs w:val="28"/>
          <w:lang w:val="en-US" w:eastAsia="en-US"/>
        </w:rPr>
        <w:t xml:space="preserve">санитарно-противоэпидемически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(профилактических) мероприят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4761"/>
        <w:gridCol w:w="3347"/>
        <w:gridCol w:w="1415"/>
      </w:tblGrid>
      <w:tr>
        <w:trPr>
          <w:trHeight w:val="11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№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90" w:before="0" w:after="0"/>
              <w:rPr/>
            </w:pPr>
            <w:r>
              <w:rPr>
                <w:rStyle w:val="95pt"/>
              </w:rPr>
              <w:t>Наименование мероприят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6" w:before="0" w:after="0"/>
              <w:rPr/>
            </w:pPr>
            <w:r>
              <w:rPr>
                <w:rStyle w:val="95pt"/>
              </w:rPr>
              <w:t>Ссылка на законы, нормативные правовые акты РФ, пункты санитар</w:t>
              <w:softHyphen/>
              <w:t>ных правил, в соответствии с кото</w:t>
              <w:softHyphen/>
              <w:t>рыми необходимо провести меропри</w:t>
              <w:softHyphen/>
              <w:t>я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6" w:before="0" w:after="0"/>
              <w:rPr/>
            </w:pPr>
            <w:r>
              <w:rPr>
                <w:rStyle w:val="95pt"/>
              </w:rPr>
              <w:t>Срок испол</w:t>
              <w:softHyphen/>
              <w:t>нения</w:t>
            </w:r>
          </w:p>
        </w:tc>
      </w:tr>
      <w:tr>
        <w:trPr>
          <w:trHeight w:val="164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90" w:before="0" w:after="0"/>
              <w:ind w:left="260" w:hanging="0"/>
              <w:jc w:val="left"/>
              <w:rPr/>
            </w:pPr>
            <w:r>
              <w:rPr>
                <w:rStyle w:val="95pt"/>
              </w:rPr>
              <w:t>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Ввести ежедневные утренние «фильтры» в дошкольных учреждениях и 1-3 классах общеобразовательных школ, школах- интернатах с опросом, осмотром кожных покровов, зева, термометрией и фиксацией результат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6.5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60"/>
              <w:ind w:left="29" w:hanging="0"/>
              <w:jc w:val="left"/>
              <w:rPr>
                <w:b/>
                <w:b/>
              </w:rPr>
            </w:pPr>
            <w:r>
              <w:rPr/>
              <w:t xml:space="preserve">С 21.08.19г. </w:t>
            </w:r>
            <w:r>
              <w:rPr>
                <w:rStyle w:val="95pt"/>
              </w:rPr>
              <w:t>до</w:t>
            </w:r>
          </w:p>
          <w:p>
            <w:pPr>
              <w:pStyle w:val="3"/>
              <w:shd w:fill="auto" w:val="clear"/>
              <w:spacing w:lineRule="exact" w:line="230" w:before="60" w:after="0"/>
              <w:jc w:val="left"/>
              <w:rPr/>
            </w:pPr>
            <w:r>
              <w:rPr/>
              <w:t xml:space="preserve"> </w:t>
            </w:r>
            <w:r>
              <w:rPr/>
              <w:t>30.09.2019г.</w:t>
            </w:r>
          </w:p>
        </w:tc>
      </w:tr>
      <w:tr>
        <w:trPr>
          <w:trHeight w:val="11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4" w:before="0" w:after="0"/>
              <w:ind w:left="27" w:right="87" w:hanging="0"/>
              <w:jc w:val="both"/>
              <w:rPr/>
            </w:pPr>
            <w:r>
              <w:rPr/>
              <w:t>Не допускать в детский коллектив детей с признаками инфекционных заболеваний и своевременно изолировать из коллектива лиц с симптомами заболеваний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4" w:before="0" w:after="0"/>
              <w:jc w:val="both"/>
              <w:rPr/>
            </w:pPr>
            <w:r>
              <w:rPr/>
              <w:t>п. 4.3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60"/>
              <w:ind w:left="29" w:hanging="0"/>
              <w:jc w:val="left"/>
              <w:rPr/>
            </w:pPr>
            <w:r>
              <w:rPr/>
              <w:t xml:space="preserve"> </w:t>
            </w:r>
            <w:r>
              <w:rPr/>
              <w:t>С 21.08.2019г.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3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Допуск детей, отсутствовавших 5 и более дней (без учета праздничных и выходных дней), а также отстраненных в течение дня с признаками заболевания и вернувшихся после любого перенесенного заболевания осуществлять при наличии медицинских справок о состоянии здоровья и отсутствии контактов с инфекционными больным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11.3.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С 21.08.2019г.</w:t>
            </w:r>
          </w:p>
        </w:tc>
      </w:tr>
      <w:tr>
        <w:trPr>
          <w:trHeight w:val="245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4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беспечить в детских образовательных организациях достаточное количество медицинских термометров для измерения темпе</w:t>
              <w:softHyphen/>
              <w:t>ратуры тела, медицинских масок, запас дезинфицирующих средств, наличие оборудования для обеззараживания воздух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17.7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п. 6.10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С 21.08.2019г.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5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беспечить проведение текущих и генеральных уборок помещений с применение дезинфекционных средств, разрешенных для использования в детских образовательных организаций, регулярное проветривание и обеззараживание воздуха в коридорах, спортивных залах, библиотеках, музыкальных залах и т.п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17.7 СанПиН 2.4.1.3049-13 «Санитарно-эпидемиологические требования к устройству, содержанию и организации режима работы дошкольных образова</w:t>
              <w:softHyphen/>
              <w:t>тельных организаций», п. 6.10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exact" w:line="230" w:before="0" w:after="180"/>
              <w:rPr/>
            </w:pPr>
            <w:r>
              <w:rPr/>
              <w:t>С 21.08.2019г.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6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рганизовать питьевой режим с соблюдением всех санитарных требований и использованием кипяченой и бутилированной воды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14.26.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п.п. 6.3, 6.9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exact" w:line="230" w:before="0" w:after="180"/>
              <w:rPr/>
            </w:pPr>
            <w:r>
              <w:rPr/>
              <w:t>С 21.08.2019г.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7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граничить проведение массовых мероприятий (утренников, олимпиад и др.), а при регистрации в учреждениях случаев заболеваний ЭВИ - запретить их проведени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17.7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п.п. 6.3, 6.9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С 21.08.19г. по</w:t>
            </w:r>
          </w:p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30.09.2019г.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8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Исключить купание детей в бассейнах детских образовательных и оздоровительных учреждений на период эпидемического неблагополучия по ЭВ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6.3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С 21.08.19г. до особого распоряжения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9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рганизовать обучение персонала детских образовательных организаций по вопросам профилактики ЭВИ и проведению первичных противоэпидемических мероприятий при регистрации случаев ЭВИ в учреждени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п. 8.1, 8.2, 8.3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До</w:t>
            </w:r>
          </w:p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07.09.2019г.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0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беспечить своевременное и в полном объеме проведение противоэпидемических мероприятий при регистрации ЭВИ в детских организованных коллективах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6.4. СП 3.1.2950-11 «Профилактика энтеровирусной (неполно) инфекции», МУ 3.5.3104-13 «Организация и проведение дезинфекционных мероприятий при энтеровирусных (неполно) инфекциях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При регистрации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0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рганизовать проведение врачебного осмотра контактных детей и сотрудников с последующим медицинским наблюдением за ними на весь период карантин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п 6.6, 6.7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При регистрации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0.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рганизовать проведение заключительной дезинфекции силами специалистов организаций дезинфекционного профиля с последующей организацией текущих дезинфекционных мероприятий по типу вирусных инфекций силами сотрудников организаци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6.10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При регистрации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0.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На период проведения ограничительных мероприятий прекратить прием новых и неконтактных детей в карантинные группы и перевод детей и персонала из карантинных групп в другие группы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6.9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При регистрации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0.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Организовать прогулки детей с соблюдением принципа групповой изоляции на участке и при возвращении в группу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6.9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При регистрации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0.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Соблюдать принцип изоляции детей при организации питания карантинных классов, после приема пищи карантинным классом провести дезинфекцию столовой посуды и приборов, стол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6.9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При регистрации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1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Рекомендовать в очагах ЭВИ (по согласованию с педиатром) применение средств неспецифической экстренной профилактики в виде иммуномодуляторов и противовирусных средств в соответствии с инструкциями по их применению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 6.11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При регистрации</w:t>
            </w:r>
          </w:p>
        </w:tc>
      </w:tr>
      <w:tr>
        <w:trPr>
          <w:trHeight w:val="219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ind w:left="260" w:hanging="0"/>
              <w:jc w:val="left"/>
              <w:rPr/>
            </w:pPr>
            <w:r>
              <w:rPr/>
              <w:t>12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ind w:left="27" w:right="87" w:hanging="0"/>
              <w:jc w:val="both"/>
              <w:rPr/>
            </w:pPr>
            <w:r>
              <w:rPr/>
              <w:t>Активизировать работу по гигиеническому воспитанию сотрудников, родителей и детей о мерах профилактики ЭВИ, используя все формы и методы информирования (листовки, плакаты, бюллетени, групповые, индивидуальные беседы и другие методы)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9" w:before="0" w:after="0"/>
              <w:jc w:val="both"/>
              <w:rPr/>
            </w:pPr>
            <w:r>
              <w:rPr/>
              <w:t>п.п. 8.1, 8.2, 8.3. СП 3.1.2950-11 «Профилактика энтеровирусной (неполно) инфекции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Сентябрь-</w:t>
            </w:r>
          </w:p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октябрь</w:t>
            </w:r>
          </w:p>
          <w:p>
            <w:pPr>
              <w:pStyle w:val="3"/>
              <w:shd w:fill="auto" w:val="clear"/>
              <w:spacing w:lineRule="exact" w:line="230" w:before="0" w:after="0"/>
              <w:jc w:val="left"/>
              <w:rPr/>
            </w:pPr>
            <w:r>
              <w:rPr/>
              <w:t>2019г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4z0">
    <w:name w:val="WW8Num44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Без интервала Знак"/>
    <w:qFormat/>
    <w:rPr>
      <w:rFonts w:eastAsia="Calibri"/>
      <w:sz w:val="28"/>
      <w:szCs w:val="22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5:29:00Z</dcterms:created>
  <dc:creator>SuperAdmin</dc:creator>
  <dc:description/>
  <cp:keywords/>
  <dc:language>en-US</dc:language>
  <cp:lastModifiedBy>Василий Захаров</cp:lastModifiedBy>
  <cp:lastPrinted>2019-08-23T18:58:00Z</cp:lastPrinted>
  <dcterms:modified xsi:type="dcterms:W3CDTF">2019-09-07T05:42:00Z</dcterms:modified>
  <cp:revision>5</cp:revision>
  <dc:subject/>
  <dc:title>ГОСУДАРСТВЕННОЕ УЧРЕЖДЕНИЕ</dc:title>
</cp:coreProperties>
</file>